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-SA"/>
        </w:rPr>
        <w:t>习近平回信勉励中国一重产业工人代表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2"/>
          <w:sz w:val="44"/>
          <w:szCs w:val="44"/>
          <w:lang w:val="en-US" w:eastAsia="zh-CN" w:bidi="ar-SA"/>
        </w:rPr>
        <w:t>坚守技能报国初心弘扬劳模精神劳动精神工匠精神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2"/>
          <w:sz w:val="44"/>
          <w:szCs w:val="44"/>
          <w:lang w:val="en-US" w:eastAsia="zh-CN" w:bidi="ar-SA"/>
        </w:rPr>
        <w:t>继续为建设制造强国推动东北全面振兴贡献智慧和力量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6"/>
          <w:szCs w:val="36"/>
          <w:lang w:val="en-US" w:eastAsia="zh-CN" w:bidi="ar-SA"/>
        </w:rPr>
        <w:t>回 信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中国一重产业工人代表：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你们好！来信收悉。我曾两次到一重，大家对科技创新和产品质量的执着追求给我留下了深刻印象。这些年，你们聚焦重大装备制造关键核心技术难题奋力攻关，取得不少新突破，展现了新时代中国产业工人的爱国心、创造力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制造业是立国之本、强国之基。新时代新征程，希望你们坚守技能报国初心，弘扬劳模精神、劳动精神、工匠精神，苦练内功、提高本领，继续为建设制造强国、推动东北全面振兴贡献智慧和力量。中央企业要深化改革创新，增强核心功能，提升核心竞争力，努力做强做优做大，为以中国式现代化全面推进强国建设、民族复兴伟业作出更大贡献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习近平  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新华社北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电）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新华社北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电 近日，中共中央总书记、国家主席、中央军委主席习近平给中国一重产业工人代表回信，对他们予以亲切勉励并提出殷切希望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习近平指出，我曾两次到一重，大家对科技创新和产品质量的执着追求给我留下了深刻印象。这些年，你们聚焦重大装备制造关键核心技术难题奋力攻关，取得不少新突破，展现了新时代中国产业工人的爱国心、创造力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习近平强调，制造业是立国之本、强国之基。新时代新征程，希望你们坚守技能报国初心，弘扬劳模精神、劳动精神、工匠精神，苦练内功、提高本领，继续为建设制造强国、推动东北全面振兴贡献智慧和力量。中央企业要深化改革创新，增强核心功能，提升核心竞争力，努力做强做优做大，为以中国式现代化全面推进强国建设、民族复兴伟业作出更大贡献。（回信全文另发）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中国一重集团有限公司是我国装备制造业领域的重要骨干企业，总部位于黑龙江省齐齐哈尔市。党的十八大以来，习近平总书记两次到中国一重有关制造基地考察，对企业改革创新、经营管理等提出要求。近日，获得过先进模范称号的中国一重产业工人代表给习总书记写信，汇报牢记总书记嘱托加强技术攻关等情况，表达为东北全面振兴、强国建设贡献力量的决心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《人民日报》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版）</w:t>
      </w:r>
    </w:p>
    <w:sectPr>
      <w:type w:val="nextPage"/>
      <w:pgSz w:w="11906" w:h="16838"/>
      <w:pgMar w:left="1083" w:right="1083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3:18:15Z</dcterms:created>
  <dc:creator>Administrator</dc:creator>
  <dc:description/>
  <dc:language>en-US</dc:language>
  <cp:lastModifiedBy>日堯言堇</cp:lastModifiedBy>
  <dcterms:modified xsi:type="dcterms:W3CDTF">2024-10-09T03:1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07243FFCC449497F0EE36E4A1407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