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2"/>
          <w:sz w:val="40"/>
          <w:szCs w:val="40"/>
          <w:lang w:val="en-US" w:eastAsia="zh-CN" w:bidi="ar-SA"/>
        </w:rPr>
      </w:pPr>
      <w:r>
        <w:rPr>
          <w:rFonts w:ascii="方正小标宋简体" w:hAnsi="方正小标宋简体" w:cs="方正小标宋简体" w:eastAsia="方正小标宋简体"/>
          <w:kern w:val="2"/>
          <w:sz w:val="40"/>
          <w:szCs w:val="40"/>
          <w:lang w:val="en-US" w:eastAsia="zh-CN" w:bidi="ar-SA"/>
        </w:rPr>
        <w:t>梁言顺在全省领导干部学习贯彻党的二十届三中全会精神专题研讨班开班式上强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谋深抓实进一步全面深化改革的重大举措 奋力谱写中国式现代化美好安徽建设新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kern w:val="2"/>
          <w:sz w:val="36"/>
          <w:szCs w:val="36"/>
          <w:lang w:val="en-US" w:eastAsia="zh-CN" w:bidi="ar-SA"/>
        </w:rPr>
        <w:t>王清宪主持 唐良智虞爱华出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xml:space="preserve">本网讯  </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7</w:t>
      </w:r>
      <w:r>
        <w:rPr>
          <w:rFonts w:ascii="仿宋_GB2312" w:hAnsi="仿宋_GB2312" w:cs="仿宋_GB2312" w:eastAsia="仿宋_GB2312"/>
          <w:kern w:val="2"/>
          <w:sz w:val="32"/>
          <w:szCs w:val="32"/>
          <w:lang w:val="en-US" w:eastAsia="zh-CN" w:bidi="ar-SA"/>
        </w:rPr>
        <w:t>日上午，全省领导干部学习贯彻党的二十届三中全会精神专题研讨班开班式在省委党校举行。省委书记梁言顺出席并讲话，强调要学深悟透习近平总书记关于全面深化改革的一系列新思想、新观点、新论断，全面落实党的二十届三中全会精神，按照省委十一届七次全会的部署要求，谋深抓实进一步全面深化改革重大举措，高质高效完成全年目标任务，奋力谱写中国式现代化美好安徽建设新篇章。省委副书记、省长王清宪主持开班式。省政协主席唐良智，省委副书记、政法委书记虞爱华，省委理论学习中心组成员，其他在职省级领导干部出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梁言顺在讲话中指出，党的十八大以来，习近平总书记着眼中华民族伟大复兴战略全局和世界百年未有之大变局，亲自领导、亲自部署、亲自推动全面深化改革工作，科学总结历史经验，深刻把握改革规律，创造性提出一系列新思想、新观点、新论断。我们要从坚定拥护“两个确立”、坚决做到“两个维护”的政治高度，进一步吃透精神实质、把握核心要义，持续深化重点领域和关键环节改革，努力打造更多具有安徽特色的改革品牌，为服务国家改革大局作出安徽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梁言顺强调，要聚力抓好牵动性、标志性改革任务，在进一步全面深化改革上继续走在前、当先锋。要更好地发挥科教优势，以体制机制改革整合创新要素资源，全力服务和保障国家战略科技力量，加强关键核心技术攻坚，促进科技成果转化，在加快打造科技创新策源地上展现更大作为。要更好地发展壮大新质生产力，推动战略性新兴产业聚链成群、集群成势，大力发展未来产业和现代服务业，持续优化升级传统优势产业，着力构建现代化产业体系，在加快打造新兴产业聚集地上展现更大作为。要更好地服务和融入长三角一体化发展等国家重大战略，形成更多战略融合发展成果和对内对外开放合作成果，在加快打造改革开放新高地上展现更大作为。要更好地践行“两山”理念，健全生态文明制度体系，抓好突出环境问题整改，坚决防止治理后再污染，在加快打造经济社会发展全面绿色转型区上展现更大作为。要更好地统筹高质量发展和高水平安全，以“时时放心不下”的责任感和睁眼睡觉的警觉性，抓好重点领域风险防控处置，运用先进技术，完善工作机制，拧紧责任链条，持续提高本质安全水平。要更好地激发安徽文化创新创造活力，加强优秀传统文化保护传承和开发利用，促进旅游与多业态深度融合，充分展现徽风皖韵的独特魅力。要更好地保障和改善民生，持续完善基本公共服务制度体系，深入实施民生工程、办好民生实事，真正将群众“小百分比”的急难愁盼办到“百分之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梁言顺指出，各级党委（党组）要勇担改革主体责任，发挥“关键少数”作用，科学制定实施方案，优化推进落实机制，加强重大问题统筹协调，营造积极参与改革、主动投身改革、全力推进改革的浓厚氛围。要尊重基层首创精神，善于发现提炼人民群众探索的改革实践，总结推广基层创造的经验做法，以人民群众的满意度检验改革实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梁言顺强调，四季度即将开启，要坚持干字当头、众志成城，确保全年顺利圆满收官。要保持百米冲刺的状态，敢于直面困难、迎难而上，善于向创新要思路，向改革要动力。要强化对账销号的自觉，对照年度目标任务，找准短板弱项，全力补缺补漏，确保交出高分答卷。要增强起步领跑的意识，提前谋划明年重点工作，做好“十五五”规划前期谋划，为明年开好局起好步打下坚实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研讨班开班式套开省委理论学习中心组学习会议。省辖市四大班子主要负责同志，省直各单位党组（党委）主要负责同志，省属本科院校、省属企业党委主要负责同志，中央驻皖单位党组（党委）主要负责同志，县（市、区）委书记参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来源：安徽日报）</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2:5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FC712E3254911B8DCCB626EE81898_13</vt:lpwstr>
  </property>
  <property fmtid="{D5CDD505-2E9C-101B-9397-08002B2CF9AE}" pid="3" name="KSOProductBuildVer">
    <vt:lpwstr>2052-12.1.0.18276</vt:lpwstr>
  </property>
  <property fmtid="{D5CDD505-2E9C-101B-9397-08002B2CF9AE}" pid="4" name="commondata">
    <vt:lpwstr>commondata</vt:lpwstr>
  </property>
</Properties>
</file>