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color w:val="000000"/>
          <w:spacing w:val="-20"/>
          <w:kern w:val="2"/>
          <w:sz w:val="44"/>
          <w:szCs w:val="44"/>
          <w:lang w:val="en-US" w:eastAsia="zh-CN"/>
        </w:rPr>
      </w:pPr>
      <w:r>
        <w:rPr>
          <w:rFonts w:ascii="方正小标宋简体" w:hAnsi="方正小标宋简体" w:cs="方正小标宋简体" w:eastAsia="方正小标宋简体"/>
          <w:color w:val="000000"/>
          <w:spacing w:val="-20"/>
          <w:kern w:val="2"/>
          <w:sz w:val="44"/>
          <w:szCs w:val="44"/>
          <w:lang w:val="en-US" w:eastAsia="zh-CN"/>
        </w:rPr>
        <w:t>中国共产党安徽省第十一届委员会第八次全体会议决议</w:t>
      </w:r>
    </w:p>
    <w:p>
      <w:pPr>
        <w:pStyle w:val="Style11"/>
        <w:widowControl/>
        <w:spacing w:lineRule="exact" w:line="580" w:before="0" w:after="0"/>
        <w:jc w:val="center"/>
        <w:rPr>
          <w:rFonts w:ascii="方正小标宋简体" w:hAnsi="方正小标宋简体" w:eastAsia="方正小标宋简体" w:cs="方正小标宋简体"/>
          <w:color w:val="000000"/>
          <w:kern w:val="2"/>
          <w:sz w:val="32"/>
          <w:szCs w:val="32"/>
          <w:lang w:val="en-US" w:eastAsia="zh-CN"/>
        </w:rPr>
      </w:pPr>
      <w:r>
        <w:rPr>
          <w:rFonts w:ascii="方正小标宋简体" w:hAnsi="方正小标宋简体" w:cs="方正小标宋简体" w:eastAsia="方正小标宋简体"/>
          <w:color w:val="000000"/>
          <w:spacing w:val="-20"/>
          <w:kern w:val="2"/>
          <w:sz w:val="32"/>
          <w:szCs w:val="32"/>
          <w:lang w:val="en-US" w:eastAsia="zh-CN"/>
        </w:rPr>
        <w:t>（</w:t>
      </w:r>
      <w:r>
        <w:rPr>
          <w:rFonts w:eastAsia="方正小标宋简体" w:cs="方正小标宋简体" w:ascii="方正小标宋简体" w:hAnsi="方正小标宋简体"/>
          <w:color w:val="000000"/>
          <w:spacing w:val="-20"/>
          <w:kern w:val="2"/>
          <w:sz w:val="32"/>
          <w:szCs w:val="32"/>
          <w:lang w:val="en-US" w:eastAsia="zh-CN"/>
        </w:rPr>
        <w:t>2024</w:t>
      </w:r>
      <w:r>
        <w:rPr>
          <w:rFonts w:ascii="方正小标宋简体" w:hAnsi="方正小标宋简体" w:cs="方正小标宋简体" w:eastAsia="方正小标宋简体"/>
          <w:color w:val="000000"/>
          <w:spacing w:val="-20"/>
          <w:kern w:val="2"/>
          <w:sz w:val="32"/>
          <w:szCs w:val="32"/>
          <w:lang w:val="en-US" w:eastAsia="zh-CN"/>
        </w:rPr>
        <w:t>年</w:t>
      </w:r>
      <w:r>
        <w:rPr>
          <w:rFonts w:eastAsia="方正小标宋简体" w:cs="方正小标宋简体" w:ascii="方正小标宋简体" w:hAnsi="方正小标宋简体"/>
          <w:color w:val="000000"/>
          <w:spacing w:val="-20"/>
          <w:kern w:val="2"/>
          <w:sz w:val="32"/>
          <w:szCs w:val="32"/>
          <w:lang w:val="en-US" w:eastAsia="zh-CN"/>
        </w:rPr>
        <w:t>11</w:t>
      </w:r>
      <w:r>
        <w:rPr>
          <w:rFonts w:ascii="方正小标宋简体" w:hAnsi="方正小标宋简体" w:cs="方正小标宋简体" w:eastAsia="方正小标宋简体"/>
          <w:color w:val="000000"/>
          <w:spacing w:val="-20"/>
          <w:kern w:val="2"/>
          <w:sz w:val="32"/>
          <w:szCs w:val="32"/>
          <w:lang w:val="en-US" w:eastAsia="zh-CN"/>
        </w:rPr>
        <w:t>月</w:t>
      </w:r>
      <w:r>
        <w:rPr>
          <w:rFonts w:eastAsia="方正小标宋简体" w:cs="方正小标宋简体" w:ascii="方正小标宋简体" w:hAnsi="方正小标宋简体"/>
          <w:color w:val="000000"/>
          <w:spacing w:val="-20"/>
          <w:kern w:val="2"/>
          <w:sz w:val="32"/>
          <w:szCs w:val="32"/>
          <w:lang w:val="en-US" w:eastAsia="zh-CN"/>
        </w:rPr>
        <w:t>17</w:t>
      </w:r>
      <w:r>
        <w:rPr>
          <w:rFonts w:ascii="方正小标宋简体" w:hAnsi="方正小标宋简体" w:cs="方正小标宋简体" w:eastAsia="方正小标宋简体"/>
          <w:color w:val="000000"/>
          <w:spacing w:val="-20"/>
          <w:kern w:val="2"/>
          <w:sz w:val="32"/>
          <w:szCs w:val="32"/>
          <w:lang w:val="en-US" w:eastAsia="zh-CN"/>
        </w:rPr>
        <w:t>日中国共产党安徽省第十一届委员会第八次全体会议通过）</w:t>
      </w:r>
    </w:p>
    <w:p>
      <w:pPr>
        <w:pStyle w:val="Style11"/>
        <w:widowControl/>
        <w:spacing w:lineRule="exact" w:line="580" w:before="0" w:after="0"/>
        <w:rPr>
          <w:rStyle w:val="StrongEmphasis"/>
          <w:rFonts w:ascii="微软雅黑" w:hAnsi="微软雅黑" w:eastAsia="微软雅黑" w:cs="微软雅黑"/>
          <w:color w:val="0000FF"/>
          <w:sz w:val="32"/>
          <w:szCs w:val="32"/>
        </w:rPr>
      </w:pPr>
      <w:r>
        <w:rPr>
          <w:rFonts w:eastAsia="方正小标宋简体" w:cs="微软雅黑" w:ascii="方正小标宋简体" w:hAnsi="方正小标宋简体"/>
          <w:color w:val="000000"/>
          <w:kern w:val="2"/>
          <w:sz w:val="32"/>
          <w:szCs w:val="32"/>
          <w:lang w:val="en-US" w:eastAsia="zh-CN"/>
        </w:rPr>
      </w:r>
    </w:p>
    <w:p>
      <w:pPr>
        <w:pStyle w:val="Style11"/>
        <w:widowControl/>
        <w:spacing w:lineRule="exact" w:line="580" w:before="0" w:after="0"/>
        <w:ind w:left="0" w:right="0" w:firstLine="643"/>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b/>
          <w:bCs/>
          <w:color w:val="000000"/>
          <w:kern w:val="2"/>
          <w:sz w:val="32"/>
          <w:szCs w:val="32"/>
        </w:rPr>
        <w:t>中安在线、中安新闻客户端讯</w:t>
      </w:r>
      <w:r>
        <w:rPr>
          <w:rFonts w:ascii="仿宋_GB2312" w:hAnsi="仿宋_GB2312" w:cs="仿宋_GB2312" w:eastAsia="仿宋_GB2312"/>
          <w:color w:val="0000FF"/>
          <w:kern w:val="2"/>
          <w:sz w:val="32"/>
          <w:szCs w:val="32"/>
          <w:lang w:val="en-US" w:eastAsia="zh-CN"/>
        </w:rPr>
        <w:t xml:space="preserve">  </w:t>
      </w:r>
      <w:r>
        <w:rPr>
          <w:rFonts w:ascii="仿宋_GB2312" w:hAnsi="仿宋_GB2312" w:cs="仿宋_GB2312" w:eastAsia="仿宋_GB2312"/>
          <w:color w:val="000000"/>
          <w:kern w:val="2"/>
          <w:sz w:val="32"/>
          <w:szCs w:val="32"/>
          <w:lang w:val="en-US" w:eastAsia="zh-CN"/>
        </w:rPr>
        <w:t>中国共产党安徽省第十一届委员会第八次全体会议，于</w:t>
      </w:r>
      <w:r>
        <w:rPr>
          <w:rFonts w:eastAsia="仿宋_GB2312" w:cs="仿宋_GB2312" w:ascii="仿宋_GB2312" w:hAnsi="仿宋_GB2312"/>
          <w:color w:val="000000"/>
          <w:kern w:val="2"/>
          <w:sz w:val="32"/>
          <w:szCs w:val="32"/>
          <w:lang w:val="en-US" w:eastAsia="zh-CN"/>
        </w:rPr>
        <w:t>2024</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11</w:t>
      </w:r>
      <w:r>
        <w:rPr>
          <w:rFonts w:ascii="仿宋_GB2312" w:hAnsi="仿宋_GB2312" w:cs="仿宋_GB2312" w:eastAsia="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7</w:t>
      </w:r>
      <w:r>
        <w:rPr>
          <w:rFonts w:ascii="仿宋_GB2312" w:hAnsi="仿宋_GB2312" w:cs="仿宋_GB2312" w:eastAsia="仿宋_GB2312"/>
          <w:color w:val="000000"/>
          <w:kern w:val="2"/>
          <w:sz w:val="32"/>
          <w:szCs w:val="32"/>
          <w:lang w:val="en-US" w:eastAsia="zh-CN"/>
        </w:rPr>
        <w:t>日在合肥召开。</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出席这次全会的有省委委员</w:t>
      </w:r>
      <w:r>
        <w:rPr>
          <w:rFonts w:eastAsia="仿宋_GB2312" w:cs="仿宋_GB2312" w:ascii="仿宋_GB2312" w:hAnsi="仿宋_GB2312"/>
          <w:color w:val="000000"/>
          <w:kern w:val="2"/>
          <w:sz w:val="32"/>
          <w:szCs w:val="32"/>
          <w:lang w:val="en-US" w:eastAsia="zh-CN"/>
        </w:rPr>
        <w:t>75</w:t>
      </w:r>
      <w:r>
        <w:rPr>
          <w:rFonts w:ascii="仿宋_GB2312" w:hAnsi="仿宋_GB2312" w:cs="仿宋_GB2312" w:eastAsia="仿宋_GB2312"/>
          <w:color w:val="000000"/>
          <w:kern w:val="2"/>
          <w:sz w:val="32"/>
          <w:szCs w:val="32"/>
          <w:lang w:val="en-US" w:eastAsia="zh-CN"/>
        </w:rPr>
        <w:t>人、省委候补委员</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lang w:val="en-US" w:eastAsia="zh-CN"/>
        </w:rPr>
        <w:t>人，部分省第十一次党代会基层一线代表和有关方面的负责同志列席会议。</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由省委常委会主持。全会审议通过了《中共安徽省委关于深入学习贯彻习近平总书记考察安徽重要讲话精神发挥多重国家发展战略叠加优势奋力谱写中国式现代化安徽篇章的决定》。省委书记梁言顺受省委常委会委托，向全会作了文件起草情况的说明，并就深入学习贯彻习近平总书记考察安徽重要讲话精神，抓好《决定》落实作了讲话。</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指出，习近平总书记高度重视安徽发展，党的十八大以来，多次对安徽工作作出重要指示批示，</w:t>
      </w:r>
      <w:r>
        <w:rPr>
          <w:rFonts w:eastAsia="仿宋_GB2312" w:cs="仿宋_GB2312" w:ascii="仿宋_GB2312" w:hAnsi="仿宋_GB2312"/>
          <w:color w:val="000000"/>
          <w:kern w:val="2"/>
          <w:sz w:val="32"/>
          <w:szCs w:val="32"/>
          <w:lang w:val="en-US" w:eastAsia="zh-CN"/>
        </w:rPr>
        <w:t>2016</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2020</w:t>
      </w:r>
      <w:r>
        <w:rPr>
          <w:rFonts w:ascii="仿宋_GB2312" w:hAnsi="仿宋_GB2312" w:cs="仿宋_GB2312" w:eastAsia="仿宋_GB2312"/>
          <w:color w:val="000000"/>
          <w:kern w:val="2"/>
          <w:sz w:val="32"/>
          <w:szCs w:val="32"/>
          <w:lang w:val="en-US" w:eastAsia="zh-CN"/>
        </w:rPr>
        <w:t>年两次考察安徽。</w:t>
      </w:r>
      <w:r>
        <w:rPr>
          <w:rFonts w:eastAsia="仿宋_GB2312" w:cs="仿宋_GB2312" w:ascii="仿宋_GB2312" w:hAnsi="仿宋_GB2312"/>
          <w:color w:val="000000"/>
          <w:kern w:val="2"/>
          <w:sz w:val="32"/>
          <w:szCs w:val="32"/>
          <w:lang w:val="en-US" w:eastAsia="zh-CN"/>
        </w:rPr>
        <w:t>2024</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lang w:val="en-US" w:eastAsia="zh-CN"/>
        </w:rPr>
        <w:t>月</w:t>
      </w:r>
      <w:r>
        <w:rPr>
          <w:rFonts w:eastAsia="仿宋_GB2312" w:cs="仿宋_GB2312" w:ascii="仿宋_GB2312" w:hAnsi="仿宋_GB2312"/>
          <w:color w:val="000000"/>
          <w:kern w:val="2"/>
          <w:sz w:val="32"/>
          <w:szCs w:val="32"/>
          <w:lang w:val="en-US" w:eastAsia="zh-CN"/>
        </w:rPr>
        <w:t>17</w:t>
      </w:r>
      <w:r>
        <w:rPr>
          <w:rFonts w:ascii="仿宋_GB2312" w:hAnsi="仿宋_GB2312" w:cs="仿宋_GB2312" w:eastAsia="仿宋_GB2312"/>
          <w:color w:val="000000"/>
          <w:kern w:val="2"/>
          <w:sz w:val="32"/>
          <w:szCs w:val="32"/>
          <w:lang w:val="en-US" w:eastAsia="zh-CN"/>
        </w:rPr>
        <w:t>日至</w:t>
      </w:r>
      <w:r>
        <w:rPr>
          <w:rFonts w:eastAsia="仿宋_GB2312" w:cs="仿宋_GB2312" w:ascii="仿宋_GB2312" w:hAnsi="仿宋_GB2312"/>
          <w:color w:val="000000"/>
          <w:kern w:val="2"/>
          <w:sz w:val="32"/>
          <w:szCs w:val="32"/>
          <w:lang w:val="en-US" w:eastAsia="zh-CN"/>
        </w:rPr>
        <w:t>18</w:t>
      </w:r>
      <w:r>
        <w:rPr>
          <w:rFonts w:ascii="仿宋_GB2312" w:hAnsi="仿宋_GB2312" w:cs="仿宋_GB2312" w:eastAsia="仿宋_GB2312"/>
          <w:color w:val="000000"/>
          <w:kern w:val="2"/>
          <w:sz w:val="32"/>
          <w:szCs w:val="32"/>
          <w:lang w:val="en-US" w:eastAsia="zh-CN"/>
        </w:rPr>
        <w:t>日，习近平总书记再次亲临考察，听取省委和省政府工作汇报并发表重要讲话。习近平总书记重要讲话，充分肯定安徽各项工作取得的成绩，深刻阐明在中国式现代化新征程上建设什么样的美好安徽、怎么样建设美好安徽的一系列方向性、根本性、全局性重大问题，与</w:t>
      </w:r>
      <w:r>
        <w:rPr>
          <w:rFonts w:eastAsia="仿宋_GB2312" w:cs="仿宋_GB2312" w:ascii="仿宋_GB2312" w:hAnsi="仿宋_GB2312"/>
          <w:color w:val="000000"/>
          <w:kern w:val="2"/>
          <w:sz w:val="32"/>
          <w:szCs w:val="32"/>
          <w:lang w:val="en-US" w:eastAsia="zh-CN"/>
        </w:rPr>
        <w:t>2016</w:t>
      </w:r>
      <w:r>
        <w:rPr>
          <w:rFonts w:ascii="仿宋_GB2312" w:hAnsi="仿宋_GB2312" w:cs="仿宋_GB2312" w:eastAsia="仿宋_GB2312"/>
          <w:color w:val="000000"/>
          <w:kern w:val="2"/>
          <w:sz w:val="32"/>
          <w:szCs w:val="32"/>
          <w:lang w:val="en-US" w:eastAsia="zh-CN"/>
        </w:rPr>
        <w:t>年、</w:t>
      </w:r>
      <w:r>
        <w:rPr>
          <w:rFonts w:eastAsia="仿宋_GB2312" w:cs="仿宋_GB2312" w:ascii="仿宋_GB2312" w:hAnsi="仿宋_GB2312"/>
          <w:color w:val="000000"/>
          <w:kern w:val="2"/>
          <w:sz w:val="32"/>
          <w:szCs w:val="32"/>
          <w:lang w:val="en-US" w:eastAsia="zh-CN"/>
        </w:rPr>
        <w:t>2020</w:t>
      </w:r>
      <w:r>
        <w:rPr>
          <w:rFonts w:ascii="仿宋_GB2312" w:hAnsi="仿宋_GB2312" w:cs="仿宋_GB2312" w:eastAsia="仿宋_GB2312"/>
          <w:color w:val="000000"/>
          <w:kern w:val="2"/>
          <w:sz w:val="32"/>
          <w:szCs w:val="32"/>
          <w:lang w:val="en-US" w:eastAsia="zh-CN"/>
        </w:rPr>
        <w:t>年考察安徽重要讲话精神既一以贯之、又与时俱进，是指引我们奋进新征程、建功新时代的强大思想武器，是推动安徽各项事业整体上水平、实现新跨越的科学行动指南。全省各级党组织和广大党员干部要坚定拥护“两个确立”、坚决做到“两个维护”，把学习贯彻习近平总书记重要讲话精神作为当前和今后一个时期的重大政治任务，认真学习、心领神会，不折不扣抓好落实。</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强调，要坚定不移沿着习近平总书记指引的方向前进，在打造具有重要影响力的科技创新策源地、新兴产业聚集地、改革开放新高地、经济社会发展全面绿色转型区上持续发力，在深度融入新发展格局、推动高质量发展、全面建设美好安徽上取得新的更大进展，一步一个脚印把“愿景图”变成“实景图”。到“十五五”末，区域创新能力在全国争先进位，体现安徽特色的现代化产业体系基本建成，首创性、差异化改革成果持续涌现，更高水平开放型经济新体制基本形成，绿色江淮美好家园加快建设；国内大循环的重要节点、国内国际双循环的战略链接地位更加凸显，经济实现质的有效提升和量的合理增长，人民生活更加富裕更加幸福。到</w:t>
      </w:r>
      <w:r>
        <w:rPr>
          <w:rFonts w:eastAsia="仿宋_GB2312" w:cs="仿宋_GB2312" w:ascii="仿宋_GB2312" w:hAnsi="仿宋_GB2312"/>
          <w:color w:val="000000"/>
          <w:kern w:val="2"/>
          <w:sz w:val="32"/>
          <w:szCs w:val="32"/>
          <w:lang w:val="en-US" w:eastAsia="zh-CN"/>
        </w:rPr>
        <w:t>2035</w:t>
      </w:r>
      <w:r>
        <w:rPr>
          <w:rFonts w:ascii="仿宋_GB2312" w:hAnsi="仿宋_GB2312" w:cs="仿宋_GB2312" w:eastAsia="仿宋_GB2312"/>
          <w:color w:val="000000"/>
          <w:kern w:val="2"/>
          <w:sz w:val="32"/>
          <w:szCs w:val="32"/>
          <w:lang w:val="en-US" w:eastAsia="zh-CN"/>
        </w:rPr>
        <w:t>年，与全国同步基本实现社会主义现代化，基本建成中国式现代化美好安徽。</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指出，要坚持科技打头阵、下好创新先手棋，加快科技创新和产业转型升级。要服务国家战略科技力量，全面建设量子信息、聚变能源、深空探测三大科创引领高地，全面提升合肥综合性国家科学中心能级，加强关键共性技术、前沿引领技术、现代工程技术、颠覆性技术创新，加大科技成果转化力度。要构建支持全面创新体制机制，强化企业科技创新主体地位，提升教育服务高质量发展能力，大力实施人才兴皖工程，完善金融支持科技创新的政策和机制。要因地制宜发展新质生产力，加快传统产业改造升级，发展壮大战略性新兴产业，超前布局未来产业，集聚提档现代服务业，促进实体经济和数字经济深度融合，统筹人工智能发展与安全，建设具有国际竞争力的先进制造业集群。要加快打造生态文明建设安徽样板，协同推进降碳减污扩绿增长，健全绿色低碳发展机制，持续打好蓝天、碧水、净土保卫战，推动生态环境问题排查整改常态化长效化，系统推进生态保护修复和生态环境治理，携手共建长三角美丽中国先行区。要统筹高质量发展和高水平安全，完善国家安全风险监测预警体系，推进金融风险防控和处置，加快构建房地产发展新模式，增强能源保供基础能力，加快形成安徽现代水网格局，实施本质安全提升工程，提高防灾减灾救灾能力。</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强调，要推进深层次改革和高水平开放，充分激发高质量发展新动能。要按照党的二十届三中全会战略部署及省委十一届七次全会具体安排，坚持守正创新，讲求科学方法，弘扬小岗精神，以经济体制改革为牵引，全面协调推进各方面改革，努力创造更多可复制可推广的安徽经验，争当击楫中流的改革先锋。要以深入推进长三角一体化发展为牵引全面服务和融入国家发展战略，主动对接上海“五个中心”建设，联合苏浙共建省际毗邻地区协同发展带，加强科技创新和产业创新跨区域协同，加强省际交通规划衔接、标准协同、建设同步、互联互通。要在长江经济带发展、中部地区崛起战略中发挥更大作用，积极参与高质量共建“一带一路”。要全面提升开放型经济水平，稳步扩大制度型开放，深入实施自由贸易试验区提升战略，扎实推进内外贸一体化改革，加大吸引外资稳定外资力度，高质量办好世界制造业大会等活动。要营造市场化、法治化、国际化一流营商环境，深化要素市场化改革，深度参与全国统一大市场建设，构建招商引资新模式，进一步规范涉企执法、监管行为，常态化完善营商环境提升举措。</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指出，要坚持城乡“一盘棋”，强化乡村振兴和新型城镇化有机结合，着力构建城乡融合发展新格局。要坚决扛牢粮食保供责任，深入实施良田、良种、良机、良法、优链、优农工程，建设江淮粮仓，让“中国碗”多装优质“安徽粮”。要学习运用“千万工程”经验，全面推进乡村振兴，扎实推动乡村富民产业升级，高水平建设长三角绿色农产品生产加工供应基地，持续巩固拓展脱贫攻坚成果，加快建设宜居宜业和美乡村。要推进新型城镇化和区域协调发展，加强以县城为重要载体的城镇化建设，壮大县域经济，实施城市功能品质活力提升行动，加快皖北地区全面振兴，推动省域发展协调联动。要加强社会事业和基本公共服务体系建设，完善促进高质量充分就业体制机制，深入实施创业安徽行动，推动优质医疗资源扩容下沉和均衡布局，完善生育支持政策体系和激励机制，统筹城乡社会保障体系建设。要提升基层治理效能，强化党建引领，将优秀传统文化融入基层治理，坚持和发展新时代“枫桥经验”，用好“六尺巷工作法”等有效方式，加强风险源头防控，持续推进法治安徽、平安安徽建设。</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强调，要增强文化自信，进一步推动文化和旅游融合发展，把文化旅游业打造成为支柱产业。要加强文化遗产保护传承，推进重点考古发掘，加快国家和省级考古遗址公园建设，推进传统村落集中连片保护和传统建筑修缮，加强徽州文化、长江文化、淮河文化、大运河文化及黄梅戏文化等研究，推动优秀传统文化创造性转化、创新性发展。要创新实施文化惠民工程，推动公共文化设施提档升级，探索文化和科技融合的有效机制，大力发展新型文化企业、文化业态、文化消费模式，打造更多体现“徽风皖韵”、展示安徽新形象的文化精品。要深化群众性精神文明创建，坚持以社会主义核心价值观为引领，深入挖掘和运用好红色文化资源育人功能，加强网络文明建设，推动移风易俗，建设书香安徽。要大力发展全域旅游，统筹山脉、水脉、文脉，以地域优秀文化为内核、自然生态景观为底色、文旅深度融合为支撑，优化全域布局，丰富产品供给，提升服务品质，构建板块联动、区域协同、业态多样的全域旅游发展新格局。</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指出，要始终保持党的自我革命永远在路上、全面从严治党永远在路上的清醒和自觉，毫不放松坚持党的领导、加强党的建设，深入践行“三严三实”，驰而不息正风肃纪反腐。要把党的政治建设作为根本性建设，健全落实以学铸魂、以学增智、以学正风、以学促干长效机制，推进政治监督具体化、精准化、常态化。要建设高素质干部队伍和坚强战斗堡垒，大力选拔政治过硬、敢于担当、锐意改革、实绩突出、清正廉洁的干部，认真落实“三个区分开来”，推进领导干部能上能下常态化，健全完善担当作为全链条激励和保护机制，准确规范运用“四种形态”，着力解决干部乱作为、不作为、不敢为、不善为问题，充分调动党员干部干事创业的积极性、主动性、创造性，统筹推进各领域基层党组织建设，增强政治功能和组织功能。要推进党纪学习教育常态化长效化，建立经常性和集中性相结合的纪律教育机制，引导党员干部真正把纪律规矩转化为政治自觉、思想自觉、行动自觉。要锲而不舍落实中央八项规定精神，健全防治形式主义、官僚主义制度机制，持续为基层减负赋能，完善一体推进不敢腐、不能腐、不想腐工作机制，巩固发展良好政治生态。</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强调，要坚持一张蓝图绘到底、一任接着一任干，以钉钉子精神抓好习近平总书记重要讲话精神落实。要压紧压实责任，各级党委（党组）要扛起主体责任，谋深谋细贯彻落实的具体举措，建立并落实常态化调度推进督查机制。要保持真抓实干作风，拿出“人生能有几回搏”的劲头，进一步解放思想、打开脑洞，大胆创新、先行先试，大力弘扬斗争精神，大兴调查研究之风，着力解决制约高质量发展和高水平党建的突出矛盾和问题，努力在更多领域实现并跑、领跑。要凝聚团结奋斗力量，各级人大及其常委会要找准依法履职的切入点和突破口，各级政协组织要发挥好协商民主重要渠道和专门协商机构作用，各民主党派、工商联和无党派人士等要积极投身“同心工程”实践，各人民团体要当好联系服务群众的桥梁纽带，驻皖部队要积极发挥先锋队、突击队作用，为全面贯彻落实习近平总书记重要讲话精神汇聚磅礴力量、营造浓厚氛围。</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强调，要努力实现全年经济社会发展目标任务，精准做好经济运行调度，强化项目招引和投资支撑，全力释放消费和出口潜力。要兜牢兜实基层“三保”底线，统筹做好重点人群就业、农民工工资支付、困难群众基本生活保障等工作。要始终保持“时时放心不下”的责任感，全力抓好安全生产等工作，善于发现和化解苗头性问题，确保社会大局和谐稳定。要及早谋划明年的工作思路和重要举措，开展“十五五”时期重大课题前瞻性研究，更好引领经济社会高质量发展。</w:t>
      </w:r>
    </w:p>
    <w:p>
      <w:pPr>
        <w:pStyle w:val="Style11"/>
        <w:widowControl/>
        <w:spacing w:lineRule="exact" w:line="580" w:before="0" w:after="0"/>
        <w:ind w:left="0" w:right="0" w:firstLine="640"/>
        <w:rPr>
          <w:rFonts w:ascii="仿宋_GB2312" w:hAnsi="仿宋_GB2312" w:eastAsia="仿宋_GB2312" w:cs="仿宋_GB2312"/>
          <w:color w:val="000000"/>
          <w:kern w:val="2"/>
          <w:sz w:val="32"/>
          <w:szCs w:val="32"/>
          <w:lang w:val="en-US" w:eastAsia="zh-CN"/>
        </w:rPr>
      </w:pPr>
      <w:r>
        <w:rPr>
          <w:rFonts w:ascii="仿宋_GB2312" w:hAnsi="仿宋_GB2312" w:cs="仿宋_GB2312" w:eastAsia="仿宋_GB2312"/>
          <w:color w:val="000000"/>
          <w:kern w:val="2"/>
          <w:sz w:val="32"/>
          <w:szCs w:val="32"/>
          <w:lang w:val="en-US" w:eastAsia="zh-CN"/>
        </w:rPr>
        <w:t>全会号召，全省各级党组织和广大党员干部要更加紧密地团结在以习近平同志为核心的党中央周围，坚持以习近平新时代中国特色社会主义思想为指导，牢记嘱托、感恩奋进，开拓创新、锐意进取，奋力谱写中国式现代化安徽篇章，为强国建设、民族复兴伟业作出新的更大贡献！</w:t>
      </w:r>
    </w:p>
    <w:sectPr>
      <w:headerReference w:type="default" r:id="rId2"/>
      <w:footerReference w:type="default" r:id="rId3"/>
      <w:type w:val="nextPage"/>
      <w:pgSz w:w="11906" w:h="16838"/>
      <w:pgMar w:left="1080" w:right="108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仿宋_GB2312" w:hAnsi="仿宋_GB2312" w:eastAsia="仿宋_GB2312" w:cs="仿宋_GB2312"/>
        <w:sz w:val="20"/>
        <w:szCs w:val="28"/>
      </w:rPr>
    </w:pPr>
    <w:r>
      <w:rPr>
        <w:rFonts w:eastAsia="仿宋_GB2312" w:cs="仿宋_GB2312" w:ascii="仿宋_GB2312" w:hAnsi="仿宋_GB2312"/>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2-04T03:22: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D40FD121E49198FF0F1376AE33A6E_13</vt:lpwstr>
  </property>
  <property fmtid="{D5CDD505-2E9C-101B-9397-08002B2CF9AE}" pid="3" name="KSOProductBuildVer">
    <vt:lpwstr>2052-12.1.0.19302</vt:lpwstr>
  </property>
  <property fmtid="{D5CDD505-2E9C-101B-9397-08002B2CF9AE}" pid="4" name="commondata">
    <vt:lpwstr>commondata</vt:lpwstr>
  </property>
</Properties>
</file>