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王沪宁在海南调研时强调 完善大统战工作格局 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充分发挥统一战线强大法宝作用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  <w:lang w:val="en-US" w:eastAsia="zh-CN"/>
        </w:rPr>
      </w:pP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>来源：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  <w:lang w:eastAsia="zh-CN"/>
        </w:rPr>
        <w:t>新华网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kern w:val="2"/>
          <w:sz w:val="32"/>
          <w:szCs w:val="32"/>
        </w:rPr>
        <w:t>发布时间：</w:t>
      </w:r>
      <w:r>
        <w:rPr>
          <w:rFonts w:eastAsia="楷体" w:cs="楷体" w:ascii="楷体" w:hAnsi="楷体"/>
          <w:kern w:val="2"/>
          <w:sz w:val="32"/>
          <w:szCs w:val="32"/>
        </w:rPr>
        <w:t>2024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11</w:t>
      </w:r>
      <w:r>
        <w:rPr>
          <w:rFonts w:eastAsia="楷体" w:cs="楷体" w:ascii="楷体" w:hAnsi="楷体"/>
          <w:kern w:val="2"/>
          <w:sz w:val="32"/>
          <w:szCs w:val="32"/>
        </w:rPr>
        <w:t>-</w:t>
      </w:r>
      <w:r>
        <w:rPr>
          <w:rFonts w:eastAsia="楷体" w:cs="楷体" w:ascii="楷体" w:hAnsi="楷体"/>
          <w:kern w:val="2"/>
          <w:sz w:val="32"/>
          <w:szCs w:val="32"/>
          <w:lang w:val="en-US" w:eastAsia="zh-CN"/>
        </w:rPr>
        <w:t>22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新华社海口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电　中共中央政治局常委、全国政协主席王沪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海南调研。他表示，要坚持以习近平新时代中国特色社会主义思想为指导，深入学习贯彻党的二十届三中全会精神，完善大统战工作格局，充分发挥统一战线强大法宝作用，为进一步全面深化改革、加快推进中国式现代化凝心聚力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王沪宁先后到海口、琼海、三亚调研，深入港口综合客运枢纽、大中学校、台资企业、黎族村寨、科研机构、历史文化街区、宗教场所等，了解海南自贸港封关运作口岸建设及管理运行、民族团结进步创建、台胞投资创业、科技城规划建设、归侨文化遗产保护利用、宗教活动场所管理等情况，并同台籍师生进行交流，看望少数民族群众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王沪宁表示，加快建设海南自由贸易港是党中央作出的战略决策，是海南全面深化改革开放的重大任务。统一战线工作要发挥优势、彰显作为，把各方面智慧和力量凝聚起来，助推经济社会高质量发展。要在深化两岸融合发展、促进两岸经济文化交流合作、发挥侨智侨力方面，创造条件、搭建平台，更好满足台胞侨胞创业兴业、学业就业等需求。要健全铸牢中华民族共同体意识制度机制，更好落实到学校教育、乡村建设、社区建设、文化旅游、文明创建中，做好民族传统文化保护传承、少数民族流动人口服务管理等工作，促进各民族交往交流交融。要贯彻党的宗教工作基本方针，系统推进我国宗教中国化，加强宗教事务治理法治化。要加强党外知识分子思想政治引领，引导党外知识分子在投身高水平科技自立自强、发展新质生产力中建功立业。要以钉钉子精神抓好统战工作领域改革任务落实，推动统战工作高质量发展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王沪宁还到海南省政协机关、三亚市政协机关调研，看望在海口、三亚的全国政协委员和政协机关干部。他表示，要深入学习贯彻习近平总书记在庆祝中国人民政治协商会议成立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周年大会上的重要讲话精神，履行好政治协商、民主监督、参政议政职能，发挥好人民政协统一战线组织功能，不断在凝心聚力、服务大局上贡献力量。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石泰峰一同调研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left" w:pos="5650" w:leader="none"/>
        <w:tab w:val="right" w:pos="8306" w:leader="none"/>
      </w:tabs>
      <w:jc w:val="both"/>
      <w:rPr>
        <w:rFonts w:ascii="仿宋_GB2312" w:hAnsi="仿宋_GB2312" w:eastAsia="仿宋_GB2312" w:cs="仿宋_GB2312"/>
        <w:sz w:val="20"/>
        <w:szCs w:val="28"/>
        <w:lang w:eastAsia="zh-CN"/>
      </w:rPr>
    </w:pPr>
    <w:r>
      <w:rPr>
        <w:rFonts w:eastAsia="仿宋_GB2312" w:cs="仿宋_GB2312" w:ascii="仿宋_GB2312" w:hAnsi="仿宋_GB2312"/>
        <w:sz w:val="20"/>
        <w:szCs w:val="28"/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郑文君</cp:lastModifiedBy>
  <cp:lastPrinted>2024-05-08T16:10:00Z</cp:lastPrinted>
  <dcterms:modified xsi:type="dcterms:W3CDTF">2024-12-04T02:4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87E613CB7243B78745F6EC0AC84032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