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石泰峰在安徽调研时强调 抓好统战工作领域重要改革举措落地落实 更好发挥统一战线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凝聚人心汇聚力量政治作用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  <w:lang w:val="en-US" w:eastAsia="zh-CN"/>
        </w:rPr>
      </w:pPr>
      <w:r>
        <w:rPr>
          <w:rStyle w:val="StrongEmphasis"/>
          <w:rFonts w:ascii="楷体" w:hAnsi="楷体" w:cs="楷体" w:eastAsia="楷体"/>
          <w:b w:val="false"/>
          <w:bCs/>
          <w:color w:val="000000"/>
          <w:sz w:val="32"/>
          <w:szCs w:val="32"/>
        </w:rPr>
        <w:t>来源：</w:t>
      </w:r>
      <w:r>
        <w:rPr>
          <w:rStyle w:val="StrongEmphasis"/>
          <w:rFonts w:ascii="楷体" w:hAnsi="楷体" w:cs="楷体" w:eastAsia="楷体"/>
          <w:b w:val="false"/>
          <w:bCs/>
          <w:color w:val="000000"/>
          <w:sz w:val="32"/>
          <w:szCs w:val="32"/>
          <w:lang w:eastAsia="zh-CN"/>
        </w:rPr>
        <w:t>新华网</w:t>
      </w:r>
      <w:r>
        <w:rPr>
          <w:rStyle w:val="StrongEmphasis"/>
          <w:rFonts w:ascii="楷体" w:hAnsi="楷体" w:cs="楷体" w:eastAsia="楷体"/>
          <w:b w:val="false"/>
          <w:bCs/>
          <w:color w:val="000000"/>
          <w:sz w:val="32"/>
          <w:szCs w:val="32"/>
        </w:rPr>
        <w:t xml:space="preserve"> </w:t>
      </w:r>
      <w:r>
        <w:rPr>
          <w:rStyle w:val="StrongEmphasis"/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</w:rPr>
        <w:t>发布时间：</w:t>
      </w:r>
      <w:r>
        <w:rPr>
          <w:rFonts w:eastAsia="楷体" w:cs="楷体" w:ascii="楷体" w:hAnsi="楷体"/>
          <w:kern w:val="2"/>
          <w:sz w:val="32"/>
          <w:szCs w:val="32"/>
        </w:rPr>
        <w:t>2024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11</w:t>
      </w:r>
      <w:r>
        <w:rPr>
          <w:rFonts w:eastAsia="楷体" w:cs="楷体" w:ascii="楷体" w:hAnsi="楷体"/>
          <w:kern w:val="2"/>
          <w:sz w:val="32"/>
          <w:szCs w:val="32"/>
        </w:rPr>
        <w:t>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15</w:t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新华社合肥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电　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，中共中央政治局委员、中央统战部部长石泰峰在安徽调研时强调，要以习近平新时代中国特色社会主义思想为指导，深入学习贯彻党的二十届三中全会精神，进一步完善大统战工作格局，更好为中国式现代化凝心聚力，以实际行动坚定拥护“两个确立”、坚决做到“两个维护”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石泰峰来到合肥市、安庆市，深入科研院所、特色园区、民营企业，调研党外知识分子服务高水平科技自立自强、新的社会阶层人士统战工作和民营企业发展新质生产力情况；走访民族村和宗教活动场所，看望少数民族群众，了解铸牢中华民族共同体意识和推进我国宗教中国化情况；走进历史文化教育场所，听取传承弘扬中华优秀传统文化情况介绍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石泰峰表示，要以钉钉子精神抓好统战工作领域重要改革举措贯彻落实，着力破除制约统战工作高质量发展的体制机制障碍，解决统一战线各领域重点难点问题，切实提升思想政治引领针对性实效性，引导统一战线成员增强进一步全面深化改革、推进中国式现代化的责任感使命感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石泰峰表示，要完善政治引领机制，发挥高等学校、科研院所阵地作用，用好新的社会阶层人士统战工作实践创新基地，为党外知识分子和新的社会阶层人士发挥作用创造良好条件，引导他们站稳政治立场、把牢政治方向，在围绕中心、服务大局中更好施展才华抱负。要健全促进“两个健康”工作机制，引导民营经济人士把思想和行动统一到党中央精神上来，进一步提振发展信心、提高素质本领，投身高质量发展，履行社会责任。要健全铸牢中华民族共同体意识制度机制，加快建设互嵌式社会结构和社区环境，持续深化民族团结进步创建，促进各族群众交往交流交融。要系统推进我国宗教中国化，支持各宗教深入挖掘教义教规中有利于社会和谐、时代进步、健康文明的内容，加强宗教文化国际交流，对外讲好中国宗教故事。要完善侨务工作机制，发挥历史文化资源优势，以文育人，增进海外侨胞文化认同，形成共同致力中华民族伟大复兴的强大力量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650" w:leader="none"/>
        <w:tab w:val="right" w:pos="8306" w:leader="none"/>
      </w:tabs>
      <w:jc w:val="both"/>
      <w:rPr>
        <w:rFonts w:ascii="仿宋_GB2312" w:hAnsi="仿宋_GB2312" w:eastAsia="仿宋_GB2312" w:cs="仿宋_GB2312"/>
        <w:sz w:val="20"/>
        <w:szCs w:val="28"/>
        <w:lang w:eastAsia="zh-CN"/>
      </w:rPr>
    </w:pPr>
    <w:r>
      <w:rPr>
        <w:rFonts w:eastAsia="仿宋_GB2312" w:cs="仿宋_GB2312" w:ascii="仿宋_GB2312" w:hAnsi="仿宋_GB2312"/>
        <w:sz w:val="20"/>
        <w:szCs w:val="28"/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郑文君</cp:lastModifiedBy>
  <cp:lastPrinted>2024-05-08T16:10:00Z</cp:lastPrinted>
  <dcterms:modified xsi:type="dcterms:W3CDTF">2024-12-04T02:3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3F767E7D04A5A9CDE82D633E55CE6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